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изобразительному искусств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3 кла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 Перед тобой задания по изобразительному искусст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-вариан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ариант 1. Выполнить эскиз: маски для маскара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2. Выполнить эскиз: афиши сказочного спектакл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. Выполнить эскиз: портрета близкого человека по памя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4. Выполнить эскиз: парковой скульп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5. Выполнить эскиз: орнамента Хохло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6. Выполнить эскиз: орнамента Гж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7. Выполнить эскиз: орнамента для росписи пла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8. Выполнить эскиз: парк отдых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6:57:00Z</dcterms:created>
  <dc:creator>201</dc:creator>
  <dc:description/>
  <cp:keywords/>
  <dc:language>en-US</dc:language>
  <cp:lastModifiedBy>Карен</cp:lastModifiedBy>
  <dcterms:modified xsi:type="dcterms:W3CDTF">2025-03-17T20:54:00Z</dcterms:modified>
  <cp:revision>4</cp:revision>
  <dc:subject/>
  <dc:title/>
</cp:coreProperties>
</file>